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p>
      <w:pPr>
        <w:pStyle w:val="Normal"/>
        <w:spacing w:lineRule="auto" w:line="240" w:before="0" w:after="0"/>
        <w:ind w:left="5954" w:hanging="0"/>
        <w:rPr/>
      </w:pPr>
      <w:r>
        <w:rPr>
          <w:rFonts w:eastAsia="Times New Roman" w:cs="Times New Roman" w:ascii="Times New Roman" w:hAnsi="Times New Roman"/>
          <w:bCs/>
          <w:sz w:val="24"/>
          <w:szCs w:val="24"/>
          <w:lang w:eastAsia="ru-RU"/>
        </w:rPr>
        <w:t>к Закону Ханты-Мансийского автономного округа – Югры от___ ______ 2019 года № ___</w:t>
      </w:r>
    </w:p>
    <w:p>
      <w:pPr>
        <w:pStyle w:val="Normal"/>
        <w:spacing w:lineRule="auto" w:line="240" w:before="0" w:after="0"/>
        <w:ind w:left="7080"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pPr>
      <w:r>
        <w:rPr>
          <w:rFonts w:cs="Times New Roman" w:ascii="Times New Roman" w:hAnsi="Times New Roman"/>
          <w:b/>
          <w:sz w:val="24"/>
          <w:szCs w:val="24"/>
        </w:rPr>
        <w:t>Доходы бюджета Ханты-Мансийского автономного округа – Югры за 2018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кодам классификации доходов бюджетов</w:t>
      </w:r>
    </w:p>
    <w:p>
      <w:pPr>
        <w:pStyle w:val="Normal"/>
        <w:spacing w:lineRule="auto" w:line="240" w:before="0" w:after="0"/>
        <w:ind w:left="7791" w:right="-454"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791" w:right="-454"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color w:val="000000"/>
          <w:sz w:val="24"/>
          <w:szCs w:val="24"/>
          <w:lang w:eastAsia="ru-RU"/>
        </w:rPr>
        <w:t>тыс. рублей)</w:t>
      </w:r>
    </w:p>
    <w:tbl>
      <w:tblPr>
        <w:tblW w:w="10348" w:type="dxa"/>
        <w:jc w:val="left"/>
        <w:tblInd w:w="-572" w:type="dxa"/>
        <w:tblLayout w:type="fixed"/>
        <w:tblCellMar>
          <w:top w:w="0" w:type="dxa"/>
          <w:left w:w="108" w:type="dxa"/>
          <w:bottom w:w="0" w:type="dxa"/>
          <w:right w:w="108" w:type="dxa"/>
        </w:tblCellMar>
      </w:tblPr>
      <w:tblGrid>
        <w:gridCol w:w="1291"/>
        <w:gridCol w:w="2733"/>
        <w:gridCol w:w="4624"/>
        <w:gridCol w:w="1700"/>
      </w:tblGrid>
      <w:tr>
        <w:trPr>
          <w:trHeight w:val="630" w:hRule="atLeast"/>
        </w:trPr>
        <w:tc>
          <w:tcPr>
            <w:tcW w:w="4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классификации доходов бюджетов</w:t>
            </w:r>
          </w:p>
        </w:tc>
        <w:tc>
          <w:tcPr>
            <w:tcW w:w="4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главного администратора доходов бюджета и кода классификации доходов бюджет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о </w:t>
            </w:r>
          </w:p>
        </w:tc>
      </w:tr>
      <w:tr>
        <w:trPr>
          <w:trHeight w:val="90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главного адм-ра доходов бюджет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вида и подвида доходов бюджета</w:t>
            </w:r>
          </w:p>
        </w:tc>
        <w:tc>
          <w:tcPr>
            <w:tcW w:w="4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cantSplit w:val="true"/>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30" w:hRule="atLeast"/>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ВСЕ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69 448 514,4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1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ума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30,8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2,7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1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3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Представительство Ханты-Мансийского автономного округа – Югры при Правительстве Российской Федерации и в субъектах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65,2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5,2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Федеральной службы по надзору в сфере природопользования (Росприроднадзора)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46 074,5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10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316,7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30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764,6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1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998,4 </w:t>
            </w:r>
          </w:p>
        </w:tc>
      </w:tr>
      <w:tr>
        <w:trPr>
          <w:trHeight w:val="33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42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твердых коммунальных отх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99,5 </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1291"/>
        <w:gridCol w:w="2733"/>
        <w:gridCol w:w="4624"/>
        <w:gridCol w:w="1700"/>
      </w:tblGrid>
      <w:tr>
        <w:trPr>
          <w:tblHeader w:val="true"/>
          <w:cantSplit w:val="true"/>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1070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39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53</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лужба по контролю и надзору в сфере охраны окружающей среды, объектов животного мира и лесных отношений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3 30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700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пожарной безопасн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30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Федерального казначейства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516 22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14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от уплаты акцизов на алкогольную продукцию с объемной долей этилового спирта свыш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5 316,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48 02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4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686,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5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133 47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26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1 28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Межрегиональное управление государственного автодорожного надзора по Тюменской области, Ханты-Мансийскому автономному округу – Югре и Ямало-Ненецкому автономному округу Федеральной службы по надзору в сфере транспор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002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безопасности дорожного движ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гиональная служба по тарифам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562,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203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251,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1</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591,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91,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1</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Федеральной антимонопольной службы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062,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600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о реклам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57,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3 874,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4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241,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6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36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3,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 02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153,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21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7</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432,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700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пожарной безопасн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432,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партамент дорожного хозяйства и транспорта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206 63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7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129,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1 0503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2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520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66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06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129,3</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7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1 808,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4600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07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0 35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2502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09,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67,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правление Федеральной налоговой службы по Ханты-Мансийскому автономному округу – Югре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43 803 906,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1012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801 867,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1014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консолидированных групп налогоплательщиков, зачисляемый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546 978,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1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592 10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2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3 39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1 808,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4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3 039,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1 0205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10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на пиво, производимое на территории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460,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3 023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зы на средние дистилляты, производимые на территории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142,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5 0302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 (за налоговые периоды, истекшие до 1 января 2011 год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201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 по имуществу, не входящему в Единую систему газоснабж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647 41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202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организаций по имуществу, входящему в Единую систему газоснабж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460 727,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4011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 с организ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357 361,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4012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 с физических лиц</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843 18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6 0500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горный бизне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47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 0102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бычу общераспространенных полезных ископаемы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69 292,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 010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бычу прочих полезных ископаемых (за исключением полезных ископаемых в виде природных алмаз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3,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 0401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за пользование объектами животного мир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045,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 04020 01 1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за пользование объектами водных биологических ресурсов (исключая внутренние водные объекты) (сумма платежа (перерасчеты, недоимка и задолженность по соответствующему платежу, в том числе по отмененном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7 040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за пользование объектами водных биологических ресурсов (по внутренним водным объекта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225,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01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27,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31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повторную выдачу свидетельства о постановке на учет в налоговом орган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01020 04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 организаций, зачислявшийся до 1 января 2005 года в местные бюджеты, мобилизуемый на территориях городских округ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0401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предприят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0402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с владельцев транспортных средств и налог на приобретение автотранспортных средст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0403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ользователей автомобильных дорог</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9,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9 0504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окупку иностранных денежных знаков и платежных документов, выраженных в иностранной валют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0602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на нужды образовательных учреждений, взимаемый с юридических лиц</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1101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виде стоимости патента в связи с применением упрощенной системы налогооблож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9 11020 02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оги, взимаемые в виде стоимости патента в связи с применением упрощенной системы налогообложения (за налоговые периоды, истекш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 января 2011 год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2030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ые платежи за пользование недрами при пользовании недрами на территории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 281,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20 01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190 01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едоставление информации из реестра дисквалифицированных лиц</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0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правление Министерства внутренних дел Российской Федерации по Ханты-Мансийскому автономному округу – Югре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55 28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600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093,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08 0710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и обмен паспорта гражданин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11 920,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600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о реклам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0012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929,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0020 01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безопасности дорожного движ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0 272,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0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партамент образования и молодежной политики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5 314,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9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248,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22 02 0000 4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200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3,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1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бюджетными учрежден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3,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18 02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автономными учрежден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8,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2511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27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9000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072,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2,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4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культуры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51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531,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8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1 391,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общественных и внешних связей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86,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86,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физической культуры и спорта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138,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34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свидетельства о государственной аккредитации региональной спортивн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75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автономными учрежден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0,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27,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9000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3,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социального развит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918 945,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2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34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27 635,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21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119,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3,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за счет средств резервного фонда Правительства Московской обла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813 617,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408,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9000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53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30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четная палата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 117,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92,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8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бюджетного законодательства (в части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Министерства юстиции Российской Федерации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9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1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6,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12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государственную регистрацию политических партий и региональных отделений политических парт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1</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Федеральной службы государственной регистрации кадастра и картографии по Ханты-Мансийскому автономному округу – Югр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01 483,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02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государственную регистрацию прав, ограничений (обременений) прав на недвижимое имущество и сделок с ни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0 940,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031 01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едоставление сведений из Единого государственного реестра недвижимост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труда и занятости населен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894,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27,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666,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21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9,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62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гражданской защиты населен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483,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392,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лужба по контролю и надзору в сфере образован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986,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08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38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6,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39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2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жилищного и строительного надзора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44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400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20,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9,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по управлению государственным имуществом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709 51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1020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4 446,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2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485,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7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казну субъекта Российской Федерации (за исключением земельных участк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837,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32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410 01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53,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1020 02 0000 4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квартир, находящихся в собственно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7 76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4 02022 02 0000 4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6,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23 02 0000 4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0 551,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6022 02 0000 4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018,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3021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925,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71,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7 05020 02 0213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субъектов Российской Федерации (прочие до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432,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99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87 00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 03 02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0 0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иными организац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8,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4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бирательная комиссия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20 02 0213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субъектов Российской Федерации (прочие до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жилищно-коммунального комплекса и энергетики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22 78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8,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иными организац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906,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2555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 60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строительства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2 714,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bookmarkStart w:id="0" w:name="RANGE!C206"/>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bookmarkEnd w:id="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816,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449,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3513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5 года № 5-ФЗ "О ветеран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т 24 ноября 1995 года № 18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циальной защите инвалидов в Российской Федерации",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250,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финансов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032 647,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2020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азмещения временно свободных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392 007,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20 02 0214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50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20 02 0215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субъектов Российской Федерации (досрочный завоз)</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7,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00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 поступления от денежных взысканий (штрафов) и иных сумм в возмещение ущерба, зачисляемые в бюджеты субъектов Российской Федераци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5020 02 0213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субъектов Российской Федерации (прочие дох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000,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00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субъектов Российской Федерации на поддержку мер по обеспечению сбалансированности бюджет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475 326,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1521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субъектов Российской Федерации в целях стимулирования роста налогового потенциала по налогу на прибыль организ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052,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2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990,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6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1,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805,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783,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8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7,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09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29,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19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20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038,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38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848,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0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0 949,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6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865,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6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00 тысяч человек</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006,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49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мероприятий по обеспечению жильем молодых семе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804,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800,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1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253,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1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я бюджетам субъектов Российской Федерации на поддержку отрасли культу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11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2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158,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3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51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4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овышение продуктивности в молочном скотоводств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5,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4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356,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4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1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5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7 491,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56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реализацию мероприятий по устойчивому развитию сельских территор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083,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2567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субъектов Российской Федерации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549,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1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476,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отдельных полномочий в области водных отнош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677,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2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отдельных полномочий в области лесных отнош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50 67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3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ветеранах", в соответствии с Указом Президента Российской Федерации </w:t>
            </w:r>
          </w:p>
          <w:p>
            <w:pPr>
              <w:pStyle w:val="Normal"/>
              <w:spacing w:lineRule="auto" w:line="240" w:before="0" w:after="0"/>
              <w:rPr/>
            </w:pPr>
            <w:r>
              <w:rPr>
                <w:rFonts w:eastAsia="Times New Roman" w:cs="Times New Roman" w:ascii="Times New Roman" w:hAnsi="Times New Roman"/>
                <w:sz w:val="24"/>
                <w:szCs w:val="24"/>
                <w:lang w:eastAsia="ru-RU"/>
              </w:rPr>
              <w:t>от 7 мая 2008 года № 714 "Об обеспечении жильем ветеранов Великой Отечественной войны 1941–1945 го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198,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3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 707,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3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15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17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циальной защите инвалидов 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070,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79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4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5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плату жилищно-коммунальных услуг отдельным категориям граждан</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8 298,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6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697,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7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846,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8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29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6 572,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38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063 545,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46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6 095,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57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субъектов Российской Федерации на выполнение полномочий Российской Федерации по осуществлению ежемесячной выплаты в связи с рождением (усыновлением) первого ребен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8 04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3590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ая субвенция бюджетам субъектов Российской Федерации и бюдже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Байконур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332,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4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44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4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367,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16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7 166,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39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на премирование победителей Всероссийского конкурса "Лучшая муниципальная практик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28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543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62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 4900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557,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3511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561,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1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зврат остатков субсидий на реализацию мероприятий федеральной целевой программы "Устойчивое развитие сельских территорий на 2014–2017 годы и на период до 2020 год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зврат остатков субсидий на мероприятия подпрограммы "Обеспечение жильем молодых семей" федеральной целевой программы "Жилище" на 2015–2020 годы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21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2020 годы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76,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3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45,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5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поддержку начинающих фермеров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9,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6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86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09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3,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444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8,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462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51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543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6,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2555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118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1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129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135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5 года № 5-ФЗ "О ветеранах"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от 24 ноября 1995 года № 181-Ф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социальной защите инвалидов в Российской Федерации",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137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2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25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609,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29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зврат остатков субвенций на социальные выплаты безработным гражданам в соответствии с Законом Российской Федерации от 19 апре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991 года № 1032-1 "О занятости населения в Российской Федерац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1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38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794,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46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3590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единой субвенции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74,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5136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212,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5209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 5402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483,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партамент недропользования и природных ресурсов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92 595,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08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224,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2012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000,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2052 01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52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210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за участие в конкурсе (аукционе) на право пользования участками недр местного знач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220,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4013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228,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4014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ьзование лесов, расположенных на землях лесного фонда, в части, превышающей минимальный размер арендной плат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717,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 04015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89,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410 01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715,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094,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25086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9,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47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5,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лужба государственной охраны объектов культурного наслед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2,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072,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26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4,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28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69,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 02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9,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4,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7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5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по делам архивов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26,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партамент государственного заказа Ханты-Мансийского автономного округа – Югры</w:t>
            </w:r>
            <w:r>
              <w:rPr>
                <w:rFonts w:eastAsia="Times New Roman" w:cs="Times New Roman" w:ascii="Times New Roman" w:hAnsi="Times New Roman"/>
                <w:sz w:val="24"/>
                <w:szCs w:val="24"/>
                <w:lang w:eastAsia="ru-RU"/>
              </w:rPr>
              <w:t xml:space="preserve">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5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4,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7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партамент информационных технологий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669,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343,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5,9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8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внутренней политики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156,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6,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9,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экономического развит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4 361,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 07082 01 0000 11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728,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3020 02 0214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488,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8,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750,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3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иными организац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973,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332,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здравоохранен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23 122,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06,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199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954,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65 55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739,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967,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02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автономными учреждениями остатков субсидий прошлых ле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6,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75,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7103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3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етеринарная служба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ба контроля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 623,7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5,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18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бюджетного законодательства (в части бюджетов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48,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государственной гражданской службы и кадровой политики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6,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6,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проектного управления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1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парат Губернатора Ханты-Мансийского автономного округа – Югры</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8 558,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503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110,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 09042 02 0000 12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745,2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062 02 0000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81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029,4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 02023 02 0000 4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7,3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 01020 02 0000 18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3593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384,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партамент промышленности Ханты-Мансийского автономного округа – Югры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590,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1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федеральные)</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00,0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 02992 02 0002 13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субъектов Российской Федерации (субъекта)</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33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 90020 02 0000 140</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6,8 </w:t>
            </w:r>
          </w:p>
        </w:tc>
      </w:tr>
      <w:tr>
        <w:trPr>
          <w:cantSplit w:val="true"/>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8 60010 02 0000 151</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lang w:eastAsia="ru-RU"/>
              </w:rPr>
              <w:t xml:space="preserve">1 378,7 </w:t>
            </w:r>
          </w:p>
        </w:tc>
      </w:tr>
    </w:tbl>
    <w:p>
      <w:pPr>
        <w:pStyle w:val="Normal"/>
        <w:widowControl/>
        <w:bidi w:val="0"/>
        <w:spacing w:lineRule="auto" w:line="276" w:before="0" w:after="200"/>
        <w:rPr/>
      </w:pPr>
      <w:r>
        <w:rPr/>
      </w:r>
    </w:p>
    <w:sectPr>
      <w:headerReference w:type="default" r:id="rId2"/>
      <w:type w:val="nextPage"/>
      <w:pgSz w:w="11906" w:h="16838"/>
      <w:pgMar w:left="1701" w:right="851" w:gutter="0" w:header="28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Xl65">
    <w:name w:val="xl65"/>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67">
    <w:name w:val="xl67"/>
    <w:basedOn w:val="Normal"/>
    <w:qFormat/>
    <w:pPr>
      <w:shd w:fill="FFFFFF" w:val="clear"/>
      <w:spacing w:lineRule="auto" w:line="240" w:before="280" w:after="280"/>
      <w:jc w:val="center"/>
    </w:pPr>
    <w:rPr>
      <w:rFonts w:ascii="Times New Roman" w:hAnsi="Times New Roman" w:eastAsia="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72">
    <w:name w:val="xl72"/>
    <w:basedOn w:val="Normal"/>
    <w:qFormat/>
    <w:pPr>
      <w:shd w:fill="FFFFFF" w:val="clear"/>
      <w:spacing w:lineRule="auto" w:line="240" w:before="280" w:after="280"/>
      <w:jc w:val="right"/>
      <w:textAlignment w:val="center"/>
    </w:pPr>
    <w:rPr>
      <w:rFonts w:ascii="Times New Roman" w:hAnsi="Times New Roman" w:eastAsia="Times New Roman" w:c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83">
    <w:name w:val="xl83"/>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18"/>
      <w:szCs w:val="18"/>
    </w:rPr>
  </w:style>
  <w:style w:type="paragraph" w:styleId="Xl88">
    <w:name w:val="xl88"/>
    <w:basedOn w:val="Normal"/>
    <w:qFormat/>
    <w:pP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1">
    <w:name w:val="xl9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3">
    <w:name w:val="xl93"/>
    <w:basedOn w:val="Normal"/>
    <w:qFormat/>
    <w:pP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b/>
      <w:bCs/>
      <w:sz w:val="18"/>
      <w:szCs w:val="18"/>
    </w:rPr>
  </w:style>
  <w:style w:type="paragraph" w:styleId="Xl98">
    <w:name w:val="xl98"/>
    <w:basedOn w:val="Normal"/>
    <w:qFormat/>
    <w:pPr>
      <w:pBdr>
        <w:top w:val="single" w:sz="4" w:space="0" w:color="000000"/>
        <w:left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00">
    <w:name w:val="xl100"/>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05">
    <w:name w:val="xl105"/>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b/>
      <w:bCs/>
      <w:sz w:val="18"/>
      <w:szCs w:val="18"/>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18"/>
      <w:szCs w:val="18"/>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18"/>
      <w:szCs w:val="18"/>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right"/>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pPr>
    <w:rPr>
      <w:rFonts w:ascii="Times New Roman" w:hAnsi="Times New Roman" w:eastAsia="Times New Roman" w:cs="Times New Roman"/>
      <w:color w:val="000000"/>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center"/>
    </w:pPr>
    <w:rPr>
      <w:rFonts w:ascii="Times New Roman" w:hAnsi="Times New Roman" w:eastAsia="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eastAsia="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eastAsia="Times New Roman" w:cs="Times New Roman"/>
      <w:sz w:val="18"/>
      <w:szCs w:val="18"/>
    </w:rPr>
  </w:style>
  <w:style w:type="paragraph" w:styleId="Xl115">
    <w:name w:val="xl115"/>
    <w:basedOn w:val="Normal"/>
    <w:qFormat/>
    <w:pPr>
      <w:shd w:fill="FFCCCC" w:val="clear"/>
      <w:spacing w:lineRule="auto" w:line="240" w:before="280" w:after="280"/>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pPr>
    <w:rPr>
      <w:rFonts w:ascii="Times New Roman" w:hAnsi="Times New Roman" w:eastAsia="Times New Roman" w:cs="Times New Roman"/>
      <w:color w:val="000000"/>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right"/>
    </w:pPr>
    <w:rPr>
      <w:rFonts w:ascii="Times New Roman" w:hAnsi="Times New Roman" w:eastAsia="Times New Roman" w:cs="Times New Roman"/>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right"/>
    </w:pPr>
    <w:rPr>
      <w:rFonts w:ascii="Times New Roman" w:hAnsi="Times New Roman" w:eastAsia="Times New Roman" w:c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10" w:color="000000"/>
      </w:pBdr>
      <w:shd w:fill="FFFFCC" w:val="clear"/>
      <w:spacing w:lineRule="auto" w:line="240" w:before="280" w:after="280"/>
      <w:ind w:firstLine="200"/>
      <w:jc w:val="right"/>
    </w:pPr>
    <w:rPr>
      <w:rFonts w:ascii="Times New Roman" w:hAnsi="Times New Roman" w:eastAsia="Times New Roman" w:cs="Times New Roman"/>
      <w:color w:val="000000"/>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right"/>
    </w:pPr>
    <w:rPr>
      <w:rFonts w:ascii="Times New Roman" w:hAnsi="Times New Roman" w:eastAsia="Times New Roman" w:c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color w:val="00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color w:val="FF0000"/>
      <w:sz w:val="18"/>
      <w:szCs w:val="18"/>
    </w:rPr>
  </w:style>
  <w:style w:type="paragraph" w:styleId="Xl125">
    <w:name w:val="xl125"/>
    <w:basedOn w:val="Normal"/>
    <w:qFormat/>
    <w:pPr>
      <w:pBdr>
        <w:top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sz w:val="18"/>
      <w:szCs w:val="18"/>
    </w:rPr>
  </w:style>
  <w:style w:type="paragraph" w:styleId="Xl126">
    <w:name w:val="xl126"/>
    <w:basedOn w:val="Normal"/>
    <w:qFormat/>
    <w:pPr>
      <w:shd w:fill="CCFFFF" w:val="clea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eastAsia="Times New Roman" w:cs="Times New Roman"/>
      <w:color w:val="FF0000"/>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18"/>
      <w:szCs w:val="18"/>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18"/>
      <w:szCs w:val="18"/>
    </w:rPr>
  </w:style>
  <w:style w:type="paragraph" w:styleId="Xl135">
    <w:name w:val="xl135"/>
    <w:basedOn w:val="Normal"/>
    <w:qFormat/>
    <w:pPr>
      <w:pBdr>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18"/>
      <w:szCs w:val="18"/>
    </w:rPr>
  </w:style>
  <w:style w:type="paragraph" w:styleId="Xl136">
    <w:name w:val="xl136"/>
    <w:basedOn w:val="Normal"/>
    <w:qFormat/>
    <w:pPr>
      <w:pBdr>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18"/>
      <w:szCs w:val="18"/>
    </w:rPr>
  </w:style>
  <w:style w:type="paragraph" w:styleId="Xl137">
    <w:name w:val="xl137"/>
    <w:basedOn w:val="Normal"/>
    <w:qFormat/>
    <w:pPr>
      <w:pBdr>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18"/>
      <w:szCs w:val="18"/>
    </w:rPr>
  </w:style>
  <w:style w:type="paragraph" w:styleId="Xl138">
    <w:name w:val="xl138"/>
    <w:basedOn w:val="Normal"/>
    <w:qFormat/>
    <w:pPr>
      <w:pBdr>
        <w:left w:val="single" w:sz="4" w:space="0" w:color="000000"/>
        <w:bottom w:val="single" w:sz="4" w:space="0" w:color="000000"/>
        <w:right w:val="single" w:sz="4" w:space="10" w:color="000000"/>
      </w:pBdr>
      <w:shd w:fill="CCFFFF" w:val="clear"/>
      <w:spacing w:lineRule="auto" w:line="240" w:before="280" w:after="280"/>
      <w:ind w:firstLine="200"/>
      <w:jc w:val="right"/>
    </w:pPr>
    <w:rPr>
      <w:rFonts w:ascii="Times New Roman" w:hAnsi="Times New Roman" w:eastAsia="Times New Roman" w:cs="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eastAsia="Times New Roman" w:cs="Times New Roman"/>
      <w:sz w:val="18"/>
      <w:szCs w:val="18"/>
    </w:rPr>
  </w:style>
  <w:style w:type="paragraph" w:styleId="Xl142">
    <w:name w:val="xl142"/>
    <w:basedOn w:val="Normal"/>
    <w:qFormat/>
    <w:pPr>
      <w:pBdr>
        <w:left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6699FF" w:val="clear"/>
      <w:spacing w:lineRule="auto" w:line="240" w:before="280" w:after="280"/>
      <w:jc w:val="right"/>
    </w:pPr>
    <w:rPr>
      <w:rFonts w:ascii="Times New Roman" w:hAnsi="Times New Roman" w:eastAsia="Times New Roman" w:cs="Times New Roman"/>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10" w:color="000000"/>
      </w:pBdr>
      <w:shd w:fill="FFCCCC" w:val="clear"/>
      <w:spacing w:lineRule="auto" w:line="240" w:before="280" w:after="280"/>
      <w:ind w:firstLine="200"/>
      <w:jc w:val="right"/>
    </w:pPr>
    <w:rPr>
      <w:rFonts w:ascii="Times New Roman" w:hAnsi="Times New Roman" w:eastAsia="Times New Roman" w:cs="Times New Roman"/>
      <w:color w:val="000000"/>
      <w:sz w:val="18"/>
      <w:szCs w:val="18"/>
    </w:rPr>
  </w:style>
  <w:style w:type="paragraph" w:styleId="Xl147">
    <w:name w:val="xl147"/>
    <w:basedOn w:val="Normal"/>
    <w:qFormat/>
    <w:pPr>
      <w:pBdr>
        <w:top w:val="single" w:sz="4" w:space="0" w:color="000000"/>
        <w:left w:val="single" w:sz="4" w:space="0" w:color="000000"/>
        <w:right w:val="single" w:sz="4" w:space="10" w:color="000000"/>
      </w:pBdr>
      <w:spacing w:lineRule="auto" w:line="240" w:before="280" w:after="280"/>
      <w:ind w:firstLine="200"/>
      <w:jc w:val="right"/>
    </w:pPr>
    <w:rPr>
      <w:rFonts w:ascii="Times New Roman" w:hAnsi="Times New Roman"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20:00Z</dcterms:created>
  <dc:creator>Марон Надежда Николаевна</dc:creator>
  <dc:description/>
  <cp:keywords/>
  <dc:language>en-US</dc:language>
  <cp:lastModifiedBy>Бикетова Ольга Викторовна</cp:lastModifiedBy>
  <cp:lastPrinted>2019-05-20T12:47:00Z</cp:lastPrinted>
  <dcterms:modified xsi:type="dcterms:W3CDTF">2019-05-20T07:47:00Z</dcterms:modified>
  <cp:revision>7</cp:revision>
  <dc:subject/>
  <dc:title/>
</cp:coreProperties>
</file>